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ПЕДАГОГИЧЕСКАЯ ИДЕ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«Хотя это звучит действительно парадоксально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все же я убежден, что никто не может стать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полном смысле философом, если он не в состоянии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штопать себе чулок или починить одежду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. Штейне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Развитие и образование ни одному челове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 могут быть даны или сообщены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який, кто желает к ним приобщиться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ен достигнуть этого собственн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ятельностью, собственными силам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бственным напряжением. Извне о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ожет получит только возбуждение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А. Дистервег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ей педагогической идеей опыта  является  признание главной функции учителя как организатора деятельности ученика, которая признавалась бы им как «своя», за которую он лично ответственен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ым условием  в системе развивающего обучения является активность обучающегося в процессе познаватель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ысленная и целенаправленная деятельность школьников по овладению знаниями и умениями лежит в основе развивающего обу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ь развивается только в процессе своей деятельнос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ind w:firstLine="720"/>
        <w:rPr/>
      </w:pPr>
      <w:r>
        <w:rPr/>
        <w:t>Реализм данной идеи, независимо от времени, места и формы организации учебного процесса, возможен при соблюдении ряда основополагающих принцип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8"/>
          <w:szCs w:val="28"/>
        </w:rPr>
        <w:t>Принцип согласовательности:</w:t>
      </w:r>
      <w:r>
        <w:rPr>
          <w:sz w:val="28"/>
          <w:szCs w:val="28"/>
        </w:rPr>
        <w:t xml:space="preserve"> совместное обсуждение конкретных задач, способов их реш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8"/>
          <w:szCs w:val="28"/>
        </w:rPr>
        <w:t>Принцип взаимопонимания:</w:t>
      </w:r>
      <w:r>
        <w:rPr>
          <w:sz w:val="28"/>
          <w:szCs w:val="28"/>
        </w:rPr>
        <w:t xml:space="preserve"> умение понять другого челов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8"/>
          <w:szCs w:val="28"/>
        </w:rPr>
        <w:t>Принцип саморазвития:</w:t>
      </w:r>
      <w:r>
        <w:rPr>
          <w:sz w:val="28"/>
          <w:szCs w:val="28"/>
        </w:rPr>
        <w:t xml:space="preserve"> создание условий для появления установки на осознание ценности и значимости индивидуального развития  каждог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8"/>
          <w:szCs w:val="28"/>
        </w:rPr>
        <w:t>Принцип рефлективности:</w:t>
      </w:r>
      <w:r>
        <w:rPr>
          <w:sz w:val="28"/>
          <w:szCs w:val="28"/>
        </w:rPr>
        <w:t xml:space="preserve"> систематическое проведение анализа и коррекции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8"/>
          <w:szCs w:val="28"/>
        </w:rPr>
        <w:t>Принцип личного примера:</w:t>
      </w:r>
      <w:r>
        <w:rPr>
          <w:sz w:val="28"/>
          <w:szCs w:val="28"/>
        </w:rPr>
        <w:t xml:space="preserve"> все субъекты не только декларируют принципы деятельности, но и живут по ни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8"/>
          <w:szCs w:val="28"/>
        </w:rPr>
        <w:t>Принцип свободной ответственности:</w:t>
      </w:r>
      <w:r>
        <w:rPr>
          <w:sz w:val="28"/>
          <w:szCs w:val="28"/>
        </w:rPr>
        <w:t xml:space="preserve"> свобода выбора действий и      поступков с одной стороны и ответственность за общий результат с другой сторо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8"/>
          <w:szCs w:val="28"/>
        </w:rPr>
        <w:t>Принцип самоопределения:</w:t>
      </w:r>
      <w:r>
        <w:rPr>
          <w:sz w:val="28"/>
          <w:szCs w:val="28"/>
        </w:rPr>
        <w:t xml:space="preserve"> осознание  себя как уникальной и  особенной  личности, своих возможностей в достижении ситуации успех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9:32:00Z</dcterms:created>
  <dc:creator>admin</dc:creator>
  <dc:description/>
  <cp:keywords/>
  <dc:language>en-US</dc:language>
  <cp:lastModifiedBy>admin</cp:lastModifiedBy>
  <cp:lastPrinted>2007-10-30T14:39:00Z</cp:lastPrinted>
  <dcterms:modified xsi:type="dcterms:W3CDTF">2007-10-30T11:40:00Z</dcterms:modified>
  <cp:revision>11</cp:revision>
  <dc:subject/>
  <dc:title/>
</cp:coreProperties>
</file>